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ОБЪЕКТА ЗАКУПКИ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Наименование объекта закупки: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bookmarkStart w:id="0" w:name="_Hlk148949014"/>
      <w:r>
        <w:rPr>
          <w:rFonts w:cs="Times New Roman" w:ascii="Times New Roman" w:hAnsi="Times New Roman"/>
          <w:sz w:val="20"/>
          <w:szCs w:val="24"/>
        </w:rPr>
        <w:t>Выборочный капитальный ремонт второго этажа здания КГБУЗ «Черниговская ЦРБ», расположенного по адресу: пгт. Сибирцево, ул. Совхозная, д.3(вентиляция)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  <w:bookmarkEnd w:id="0"/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>Приморский край, пгт. Сибирцево, ул. Совхозная, д.3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u w:val="single"/>
        </w:rPr>
        <w:t xml:space="preserve">Сроки выполнения работ: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shd w:fill="FFFFFF" w:val="clear"/>
          <w:lang w:eastAsia="ru-RU"/>
        </w:rPr>
        <w:t xml:space="preserve">Начало выполнения работ: с даты заключения контракта 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shd w:fill="FFFFFF" w:val="clear"/>
          <w:lang w:eastAsia="ru-RU"/>
        </w:rPr>
        <w:t xml:space="preserve">Окончание выполнения работ: 12.08.2024 г.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u w:val="single"/>
          <w:shd w:fill="FFFFFF" w:val="clear"/>
          <w:lang w:eastAsia="ru-RU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  <w:t>Сроки исполнения этапов всеми сторонами</w:t>
      </w:r>
      <w:r>
        <w:rPr>
          <w:rFonts w:cs="Times New Roman" w:ascii="Times New Roman" w:hAnsi="Times New Roman"/>
          <w:bCs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обязательства подрядчика по выполнению работ, обязательства заказчика по приемке и оплате выполненных работ):</w:t>
      </w:r>
      <w:r>
        <w:rPr>
          <w:rFonts w:cs="Times New Roman" w:ascii="Times New Roman" w:hAnsi="Times New Roman"/>
          <w:sz w:val="18"/>
          <w:szCs w:val="20"/>
        </w:rPr>
        <w:t xml:space="preserve"> с даты заключения контракта по 18.09.2024г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Cs/>
          <w:i/>
          <w:sz w:val="20"/>
          <w:szCs w:val="24"/>
        </w:rPr>
      </w:r>
    </w:p>
    <w:p>
      <w:pPr>
        <w:pStyle w:val="Normal"/>
        <w:shd w:fill="F2F2F2" w:val="clear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Работы выполняются на основании Проектной документации и сводного сметного расчета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Работы проводятся без остановки деятельности Заказчика на время проведения работ Подрядчико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а этапов будет скорректирована по итогам аукцион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случае если в извещении (в каком-либо документе, входящем в состав извещения, прикрепленном отдельным файлом к извещению) имеется указание на товарный знак, следует читать «товарный знак или эквивалент»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сточник финансирования –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редства бюджетных учреждений (субсидии на иные цели)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4"/>
        </w:rPr>
        <w:t>Оплата выполненных работ по Контракту осуществляется Заказчиком в форме безналичного расчета, путем перечисления денежных средств на расчетный счет Подрядчика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 xml:space="preserve">Оплата выполненных работ, в том числе их отдельных этапов, осуществляется в течение 7 (семь) рабочих дней с даты подписания Заказчиком документа о приемке составленного после завершения работ (этапов работ) на основании графика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дрядчик при выполнении работ должен соблюдать обязательные требования нормативных правовых актов РФ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одрядчик не имеет права самостоятельно изменять перечень и объем работ, указанных в проекте и смете Контракт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одрядчик должен выполнить работы в полном соответствии с условиями Контракта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Гражданский и Градостроительный кодекса РФ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«О техническом регулировании» №184 – ФЗ от 27.12.2002г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30 декабря 2009 г. N 384-ФЗ "Технический регламент о безопасности зданий и сооружений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01.05.2019 N 71-ФЗ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№ 123-ФЗ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21.12.1994 N 69-ФЗ "О пожарной безопасности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"Правилами противопожарного режима в РФ" утв. постановлением Правительства РФ от 16 сентября 2020 года N 1479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30.03.1999 N 52-ФЗ «О санитарно-эпидемиологическом благополучии населения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"Об энергосбережении и повышении энергетической эффективности и о внесении изменений в отдельные законодательные акты Российской Федерации" от 23.11.2009 № 261-ФЗ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Федеральный закон от 24.06.1998 N 89-ФЗ "Об отходах производства и потребления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Постановление от 23 июля 2001 года N 80 О принятии строительных норм и правил Российской Федерации "Безопасность труда в строительстве. Часть 1. Общие требования", государственный комитет российской федерации по строительству и жилищно-коммунальному комплексу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анПин 2.2.1/2.1.1.1200-03 "Санитарно-защитные зоны и санитарная классификация предприятий, сооружений и иных объектов"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Приказ от 11 декабря 2020 года N 883н «Об утверждении Правил по охране труда при строительстве, реконструкции и ремонте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Постановление от 17 сентября 2002года № 123 «О принятии строительных норм и правил Российской Федерации «Безопасность труда в строительстве. Часть 2. Строительное производство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48.13330.2019 Организация строитель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51.13330.2011 Защита от шум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- СП 71.13330.2017 Изоляционные и отделочные покрытия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118.13330.2022 Общественные здания и сооружения» «СНиП 31-06-2009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70.13330.2012 Несущие и ограждающие конструкци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ГОСТ 12.1.019-2017 Система стандартов безопасности труда (ССБТ). Электробезопасность. Общие требования и номенклатура видов защит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59.13330.2020 Доступность зданий и сооружений для маломобильных групп населения СНиП 35-01-2001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СП 35-103-2001 Общественные здания и сооружения, доступные маломобильным посетителям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Проектной и сметной документации прилагаемой к контракт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нормативно-правовые акты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мечание: При отмене или изменении нормативных документов, следует руководствоваться нормами, вводимыми взамен отмененных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Кроме того, следует руководствоваться перечнем нормативных документов по строительству, действующих на территории Российской Федерации.</w:t>
      </w:r>
    </w:p>
    <w:p>
      <w:pPr>
        <w:pStyle w:val="TextBodyIndent"/>
        <w:shd w:fill="F2F2F2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eastAsia="en-US"/>
        </w:rPr>
        <w:t xml:space="preserve">Гарантийный срок на качество выполненных работ исчисляется с момента подписания Заказчиком документа о приемке (окончательного) выполненных работ и составляет </w:t>
      </w:r>
      <w:r>
        <w:rPr>
          <w:rFonts w:eastAsia="Calibri"/>
          <w:b/>
          <w:sz w:val="20"/>
          <w:szCs w:val="20"/>
          <w:lang w:val="ru-RU" w:eastAsia="en-US"/>
        </w:rPr>
        <w:t>5</w:t>
      </w:r>
      <w:r>
        <w:rPr>
          <w:rFonts w:eastAsia="Calibri"/>
          <w:b/>
          <w:sz w:val="20"/>
          <w:szCs w:val="20"/>
          <w:lang w:eastAsia="en-US"/>
        </w:rPr>
        <w:t xml:space="preserve"> (</w:t>
      </w:r>
      <w:r>
        <w:rPr>
          <w:rFonts w:eastAsia="Calibri"/>
          <w:b/>
          <w:sz w:val="20"/>
          <w:szCs w:val="20"/>
          <w:lang w:val="ru-RU" w:eastAsia="en-US"/>
        </w:rPr>
        <w:t>пять</w:t>
      </w:r>
      <w:r>
        <w:rPr>
          <w:rFonts w:eastAsia="Calibri"/>
          <w:b/>
          <w:sz w:val="20"/>
          <w:szCs w:val="20"/>
          <w:lang w:eastAsia="en-US"/>
        </w:rPr>
        <w:t xml:space="preserve">) </w:t>
      </w:r>
      <w:r>
        <w:rPr>
          <w:rFonts w:eastAsia="Calibri"/>
          <w:b/>
          <w:sz w:val="20"/>
          <w:szCs w:val="20"/>
          <w:lang w:val="ru-RU" w:eastAsia="en-US"/>
        </w:rPr>
        <w:t>лет</w:t>
      </w:r>
      <w:r>
        <w:rPr>
          <w:rFonts w:eastAsia="Calibri"/>
          <w:b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bCs/>
          <w:sz w:val="20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>ПОРЯДОК ПРИЕМКИ РАБОТ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szCs w:val="20"/>
        </w:rPr>
        <w:t>Подрядчик в день окончания работ (этапа работ) в соответствии с графиком выполнения работ обязан известить Заказчика о готовности к сдаче выполненных работ (этапа работ) путем направления Заказчику письменного уведомления о завершении работ (этапа работ) с приложением документов подтверждающих выполнение работ, подписанных со стороны Подрядчика: справку о стоимости выполненных работ и затрат по форме КС-3, акт приемки выполненных работ по форме КС-2, с приложением необходимой исполнительной документации, подтверждающей выполнение работ (этапа работ) в объеме, предусмотренном настоящим контрактом (при наличии), актов на скрытые работы (под выполненные комплексы работ), счет/ счет - фактур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0"/>
        </w:rPr>
        <w:t>В течении 3-х рабочих дней со дня окончания работ согласно Графику выполнения работ (этапа выполнения работ) Подрядчик направляет Заказчику (формирует с использованием единой информационной системы, подписывает усиленной электронной подписью лица, имеющего право действовать от имени Подрядчика, и размещает в единой информационной системе) документ о приемк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Процедура приемки включает в себя проведение экспертизы в целях проверки представленных Подрядчиком результатов, предусмотренных контрактом, на соответствие условиям контракта. Указанная экспертиза осуществляется сотрудниками Заказчика или с привлечением экспертных организаций (экспертов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0"/>
        </w:rPr>
        <w:t xml:space="preserve">К документу о приемке могут прилагаться документы, которые считаются его неотъемлемой частью в объеме, указанном в пункте 5.1. Контракта подписанные со стороны Подрядчика. При этом в случае, если информация, содержащаяся в прилагаемых документах, не соответствует информации, содержащейся в документе о приемке, приоритет имеет информация, содержащаяся в документе о приемке.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20"/>
        </w:rPr>
        <w:t xml:space="preserve">Для проверки предоставленных Подрядчиком результатов, предусмотренных Контрактом, в части их соответствия условиям Контракта Заказчик обязан провести экспертизу. Экспертиза результатов, предусмотренных Контрактом, может проводиться Заказчиком своими силами или к ее проведению могут привлекаться эксперты, экспертные организации на основании контрактов, заключенных в соответствии с Федеральным законом № 44-ФЗ. В ходе приемки Заказчиком также проверяется достоверность информации в документе о приемке и в приложенных к нему документах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Заказчик производит приемку в течение 20 рабочих дней, следующих за днем поступления Заказчику подписанного Подрядчиком документа о приемке.</w:t>
      </w:r>
    </w:p>
    <w:p>
      <w:pPr>
        <w:pStyle w:val="Normal"/>
        <w:widowControl w:val="false"/>
        <w:spacing w:lineRule="auto" w:line="240" w:before="0" w:after="0"/>
        <w:ind w:right="-210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ГРАФИК ВЫПОЛНЕНИЯ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79"/>
        <w:gridCol w:w="1099"/>
        <w:gridCol w:w="1228"/>
        <w:gridCol w:w="1099"/>
        <w:gridCol w:w="1028"/>
        <w:gridCol w:w="996"/>
        <w:gridCol w:w="1149"/>
        <w:gridCol w:w="112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именования этапа работ (вид рабо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а начала исполнения эта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ы контрольных точек (завершения работ по этапу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кончание этапа исполнения включая прием и  оплат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оимость этапа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умма аванса по этапу*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 выполнения рабо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МЦК контрак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истема отопления вентиляции и кондиционирования воздуха. 2 эт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892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 даты заключения контракта до 12.08.2024 г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8922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монтажные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даты заключения контра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1.05.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ы по устройству и запуску систе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даты заключения контра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2.08.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8.09.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Сумма аванса по этапу Наименование этап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Цена этапов будет скорректирована по итогам аукци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ение работ, ранее установленного срока выполнения работ, утвержденного настоящим графиком, возможно исключительно в случае письменного согласия Заказчи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8"/>
        </w:rPr>
        <w:t>Мусор вывозить по мере накопления, но не реже 1 раза в 10 д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imesDL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277" w:hanging="0"/>
      </w:pPr>
      <w:rPr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26" w:hanging="0"/>
      </w:pPr>
      <w:rPr>
        <w:vertAlign w:val="baseline"/>
        <w:position w:val="0"/>
        <w:sz w:val="24"/>
        <w:b w:val="false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852" w:hanging="0"/>
      <w:jc w:val="both"/>
      <w:outlineLvl w:val="1"/>
    </w:pPr>
    <w:rPr>
      <w:rFonts w:ascii="Times New Roman" w:hAnsi="Times New Roman" w:eastAsia="Times New Roman" w:cs="Times New Roman"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Times New Roman" w:hAnsi="Times New Roman" w:eastAsia="Times New Roman" w:cs="Times New Roman"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Times New Roman" w:hAnsi="Times New Roman" w:eastAsia="Times New Roman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Times New Roman" w:hAnsi="Times New Roman" w:eastAsia="Times New Roman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Times New Roman" w:hAnsi="Times New Roman" w:eastAsia="Times New Roman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position w:val="0"/>
      <w:sz w:val="24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Абзац списка Знак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Тема примечания Знак"/>
    <w:qFormat/>
    <w:rPr>
      <w:b/>
      <w:bCs/>
      <w:sz w:val="20"/>
      <w:szCs w:val="20"/>
    </w:rPr>
  </w:style>
  <w:style w:type="character" w:styleId="2">
    <w:name w:val="Текст примечания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Cs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F81BD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ET;Times New Roman" w:hAnsi="TimesET;Times New Roman" w:eastAsia="Times New Roman" w:cs="Times New Roman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Requisits">
    <w:name w:val="Requisits"/>
    <w:basedOn w:val="Normal"/>
    <w:qFormat/>
    <w:pPr>
      <w:spacing w:lineRule="auto" w:line="240" w:before="0" w:after="0"/>
      <w:ind w:right="288" w:hanging="0"/>
    </w:pPr>
    <w:rPr>
      <w:rFonts w:ascii="TimesDL" w:hAnsi="TimesDL" w:eastAsia="Times New Roman" w:cs="TimesDL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60"/>
      <w:ind w:firstLine="567"/>
      <w:jc w:val="both"/>
    </w:pPr>
    <w:rPr>
      <w:rFonts w:ascii="Bookman Old Style" w:hAnsi="Bookman Old Style" w:eastAsia="Times New Roman" w:cs="Bookman Old Style"/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Style24">
    <w:name w:val="Таблицы (моноширинный)"/>
    <w:basedOn w:val="Normal"/>
    <w:next w:val="Normal"/>
    <w:qFormat/>
    <w:pPr>
      <w:snapToGrid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3:26:00Z</dcterms:created>
  <dc:creator>Мальтисова Ольга Александровна</dc:creator>
  <dc:description/>
  <cp:keywords/>
  <dc:language>en-US</dc:language>
  <cp:lastModifiedBy>Дмитриева Оксана Н.</cp:lastModifiedBy>
  <cp:lastPrinted>2022-02-28T10:46:00Z</cp:lastPrinted>
  <dcterms:modified xsi:type="dcterms:W3CDTF">2024-03-14T07:28:00Z</dcterms:modified>
  <cp:revision>14</cp:revision>
  <dc:subject/>
  <dc:title/>
</cp:coreProperties>
</file>